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10-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е 2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став 5. у вези члана 4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</w:t>
      </w:r>
      <w:r>
        <w:rPr>
          <w:rFonts w:cs="Arial" w:ascii="Arial" w:hAnsi="Arial"/>
          <w:sz w:val="22"/>
          <w:szCs w:val="22"/>
          <w:lang w:val="ru-RU"/>
        </w:rPr>
        <w:t>(“С</w:t>
      </w:r>
      <w:r>
        <w:rPr>
          <w:rFonts w:cs="Arial" w:ascii="Arial" w:hAnsi="Arial"/>
          <w:sz w:val="22"/>
          <w:szCs w:val="22"/>
          <w:lang w:val="sr-RS"/>
        </w:rPr>
        <w:t>л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1/22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тврђивању добитника </w:t>
      </w:r>
      <w:r>
        <w:rPr>
          <w:rFonts w:cs="Arial" w:ascii="Arial" w:hAnsi="Arial"/>
          <w:b/>
          <w:sz w:val="22"/>
          <w:szCs w:val="22"/>
          <w:lang w:val="sr-RS"/>
        </w:rPr>
        <w:t>наград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Понос Крагујевца“ за школску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/2024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Добитници награде „Понос Крагујевца“ за школску 2023/2024. годину су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6"/>
        <w:gridCol w:w="2709"/>
        <w:gridCol w:w="1133"/>
        <w:gridCol w:w="3148"/>
        <w:gridCol w:w="9"/>
        <w:gridCol w:w="1990"/>
      </w:tblGrid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ЊЕ 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е и презиме уче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ред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такмичењ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стина Михаи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ичк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из српског језика и језичке култур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ђела Радоми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Михај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ина Арсен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Стојч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идора Груј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 xml:space="preserve">реће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 Стан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ф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ис Пет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V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мара Мари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ило Бој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Вас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фр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Бачар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у знању латинског језика у категорији ученика првог разреда реалних гимназ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лли Адам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у знању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емачког јези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ја Степ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математике ученика средњих школа Републике Србиј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а Е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математике ученика средњих школа Републике Србиј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 Васиљ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 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н Том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 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математике ученика средњих школа Републике Србиј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. Државно такмичење из физике ученика средњих шко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Башчар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V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Математичка олимпијада средњих школа Републике Србије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АРХИМЕДЕС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енија Жива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0. Државно такмичење из физике ученика средњих школа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Цвиј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. Државно такмичење из физике ученика средњих шко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Неш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физике ученика средњих шко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онина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фи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а Кали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хиња Ковач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ња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Ј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Радм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 математ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елина Бр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o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Ив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o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Цве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на Аранђе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Спас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ћ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а Бој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акмичење талентованих ученика средњих школа РС по научним дисциплинима –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и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Јак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V с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психолог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ена Јеврем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-хем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Јаковљ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акмичење из </w:t>
            </w:r>
            <w:r>
              <w:rPr>
                <w:rFonts w:cs="Arial" w:ascii="Arial" w:hAnsi="Arial"/>
                <w:sz w:val="22"/>
                <w:szCs w:val="22"/>
              </w:rPr>
              <w:t>Астрономи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о Савч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на географск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она Драгути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 б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- пливањ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Милош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. позоришни сусрети ученика гимназија Срб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– најбоља мушка улог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ија Ђо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милија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6. Српска физичка олимпијада ученика основних школа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 xml:space="preserve">руго место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Ма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45. Државно такмичење из физике ученика основних школа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ља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жавно такмичење из информатике ученика основних школа Републике Србиј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ије Ђу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. Српска физичка олимпијада ученика основних шко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 Лазар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к Ђо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основних школа РС по научним дисциплинима - математ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 Дамњ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V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вид Шпиц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ије Тимот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талентованих ученика средњих школа РС по научним дисциплинима – истраживачки рад из области Life Scienc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ар Коприв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V </w:t>
            </w:r>
            <w:r>
              <w:rPr>
                <w:rFonts w:cs="Arial" w:ascii="Arial" w:hAnsi="Arial"/>
                <w:sz w:val="22"/>
                <w:szCs w:val="22"/>
              </w:rPr>
              <w:t>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нално такмичење „Кенгур без граница“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Ра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инално такмичење „Кенгур без граница“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ра Милош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хајло Андо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вле Жив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и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а Ћу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и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место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тија Милосав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и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ко Ђорђ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а Мир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и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дија Стој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мотра истраживачких радова ученика средњих шко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на Ст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гдан Дуњ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рко Богић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вле Нова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ђа Јев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стко Андре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одор Ста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талија Ђо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ристина Нова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тарина Вес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lego leagu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Музичка школа “Др Милоје Милојевић” </w:t>
            </w:r>
          </w:p>
          <w:p>
            <w:pPr>
              <w:pStyle w:val="Normal"/>
              <w:ind w:hanging="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Милан Стојадинов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 xml:space="preserve">28.Међународно такмичење младих пијаниста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ста Стојиљ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Међународно такмичење гудача”Златне степенице”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гњен Тодос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 xml:space="preserve">Међународно такмичење младих пијаниста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Ђурђија Тодо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флау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аница Вуч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аксофон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офија Милути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оло певањ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офија Бе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гњен Тодоси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Тара Крсм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Нина Нова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трахиња Нејч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Ива Ђо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ара Кос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Тодор Мијај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Ђорђе Кристив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лан Пај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нђелија Пав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имитрија Петро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ма Сте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31. 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ра Наумов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соло певањ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рин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ко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- Републичко такмичење музичких и балетских школа - камерна му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ељко Јо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из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рин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ко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- Републичко такмичење музичких и балетских школа - камерна му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ељко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Јо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из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настасија Аранђе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– соло певањ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етар Благ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клавир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авле Васи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Камерна му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а Сте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из солфеђа и теоретских предм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руга крагујевачка гимназ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Гли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ија Раду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ција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 знању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а Лазар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географ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Новок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књижевнос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Рај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акмичење талентованих ученика средњих школа РС по научним дисциплинима – енглески језик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рина Сим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венство Србије – јуниорске борбе – карат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рина Радисав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књижевности – Књижевна олимпијад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а Вујош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српског језика  и језичке култур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Милив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лимпијске спортске игре ученика Републике Срб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истина Ст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ђународно такмичење у таеквонду – </w:t>
            </w:r>
            <w:r>
              <w:rPr>
                <w:rFonts w:cs="Arial" w:ascii="Arial" w:hAnsi="Arial"/>
                <w:sz w:val="22"/>
                <w:szCs w:val="22"/>
              </w:rPr>
              <w:t>Prestig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p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Стеф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ветски тениски куп за јуниоре  - </w:t>
            </w:r>
            <w:r>
              <w:rPr>
                <w:rFonts w:cs="Arial" w:ascii="Arial" w:hAnsi="Arial"/>
                <w:sz w:val="22"/>
                <w:szCs w:val="22"/>
              </w:rPr>
              <w:t>Zlatibor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e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202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ислав 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ђународно такмичење талентованих ученика из информатике - ИНФОС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рво место</w:t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едицинска школа са домом ученика „Сестре Нинк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вана Милен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ченика четвртог разреда образовног профила зубни техничар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а Дурут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медицинских школа у Реалистичком приказу повреда, обољења и стањ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вена Вас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медицинских школа у Реалистичком приказу повреда, обољења и стањ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сава Обрад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XXI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медицинских школа у Реалистичком приказу повреда, обољења и стањ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Школа са домом ученика оштећеног слух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н Тодо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 СШ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спортско такмичење ученика са сметњама у развоју и инвалидитетом, дисциплина Слободна бацањ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фија Лу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 СШ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спортско такмичење ученика са сметњама у развоју и инвалидитетом, дисциплина Атлетика-скок у даљ из мес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слав Жив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VII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спортско такмичење ученика са сметњама у развоју и инвалидитетом, дисциплина Стони тенис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љазим Бери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 СШ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 знању и вештинам ученика са сметњама у развоју и инвалидитетом, образовни профил Мушки фризер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рис Пур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 СШ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 знању и вештинам ученика са сметњама у развоју и инвалидитетом, образовни профил Мушки фризер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стасија Дуњ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II СШ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 знању и вештинам ученика са сметњама у развоју и инвалидитетом, образовни профил Пекар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ан Јов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III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спортско такмичење ученика са сметњама у развоју и инвалидитетом, дисциплина Слободна бацањ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редња стручна 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нка Васиљ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дмо републичко такмичење из ликовних медиј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ушан Кост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 републичко такмичењ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ченика машинских школа- III степен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в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љко Пау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 републичко такмичењ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ченика машинских школа- III степен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ован Лешња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6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 републичко такмичењ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ченика машинских школа- III степен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вона Богдан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рко Јеле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– подручје рада шумарство и обрада дрв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рко Никол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– подручје рада шумарство и обрада дрвет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ја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ушо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хајл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ет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в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ер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уш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опал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еф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рк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дивоје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RS"/>
              </w:rPr>
              <w:t>Мост математик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 - групно</w:t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рговинско-угоститељска школа „Тоза Драг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ентина Здравк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ученика четвртог степена угоститељско-туристички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Срб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 дисциплини „Припремање и довршавањ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јела пред гостом“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Поп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но такмичењ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редњ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ш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лаца у предузетничким вештина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ПОСЛОВНИ ИЗАЗОВ"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ва техничка шко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а Сен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ско првенство - карат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891"/>
        <w:gridCol w:w="1356"/>
        <w:gridCol w:w="2845"/>
        <w:gridCol w:w="1997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Ш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узичка школа “Др Милоје Милојевић” (основн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 и презиме уче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е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такмичењ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хајло Вукоса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- Међународно такмичење “Даворин Јенко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ука Обрад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- Међународно такмичење “Даворин Јенко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Друг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Наталија Томић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highlight w:val="white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  <w:lang w:val="ru-RU"/>
              </w:rPr>
              <w:t>26. Међународни сусрети флаутиста “Тахир Куленовић” Ваље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ергеј Ђорђ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highlight w:val="white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  <w:lang w:val="ru-RU"/>
              </w:rPr>
              <w:t xml:space="preserve">26. Међународни сусрети флаутиста “Тахир Куленовић”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</w:rPr>
              <w:t>Габријела Вита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white"/>
                <w:lang w:val="ru-RU"/>
              </w:rPr>
              <w:t>-7. Међународно такмичење гудача “Златне степенице”-виоли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Николина Пауно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Међународно такмичење пијан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Друг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Јанко Бр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ХVIМеђународно такмичење гудача STRINGFEST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танковић Вук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Међународни фестивал”Дани хармонике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танковић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Душ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Међународи фестивал “Дани хармонике”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ука Белоиц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аксоф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Ема Зе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флау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љоша П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 xml:space="preserve">Републичко такмичење музичких и балетских школа Србије 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- кларин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илица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Мил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и фестивал музичких и балетских школа Србије – виолина, камерни ансамб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асил Сте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и фестивал музичких и балетских школа Србије – виолончел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Дуња Милинковић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рпско традиционално пе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Ружица Ђо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рпско традиционално пе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Теодора Милад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 - српско традиционално пе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ергеј Бе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и фестивал музичких и балетских школа Србије – оркестар хармон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Лауреат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ња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 xml:space="preserve"> – клави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Хелена Мат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/>
              </w:rPr>
              <w:t>Републичко такмичење музичких и балетских школа Србије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 xml:space="preserve"> – флау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Виктор Ђик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11. Мађународно такмичење за клавир „</w:t>
            </w:r>
            <w:r>
              <w:rPr>
                <w:rFonts w:eastAsia="Calibri" w:cs="Arial" w:ascii="Arial" w:hAnsi="Arial"/>
                <w:sz w:val="22"/>
                <w:szCs w:val="22"/>
              </w:rPr>
              <w:t>Citta di San Dona di Piave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Војин Благ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Међународно такмичење „</w:t>
            </w:r>
            <w:r>
              <w:rPr>
                <w:rFonts w:eastAsia="Calibri" w:cs="Arial" w:ascii="Arial" w:hAnsi="Arial"/>
                <w:sz w:val="22"/>
                <w:szCs w:val="22"/>
              </w:rPr>
              <w:t>PIF Castelfidardo</w:t>
            </w: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ауреат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Јован Поп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Матеја Перо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ru-RU"/>
              </w:rPr>
              <w:t>Првенство Србије за старије пионире 2024.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(Српски атлетски савез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милија Кова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. Државно такмичење из физ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н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II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ски дечији куп - 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 Раде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2"/>
                <w:shd w:fill="FFFFFF" w:val="clear"/>
                <w:lang w:val="sr-RS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Rotax SSC Champion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AMZS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sr-RS"/>
              </w:rPr>
              <w:t xml:space="preserve">Треће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имитрије Аксент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Нина Аксент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Вања Диздар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Софија Ђорђ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Василије Рис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Милица 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Ања Танас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уња Стојад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еодора Тан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Михајло Трај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Милица Шап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Лена Благ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Ирина Бој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Лена Мил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Ива Пан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Ђурђа Трај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литерарних секција основних и средњ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-групн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ОШ „Милоје Сим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орђе Капет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66. Републичко такмичење талентованих ученика основних школа по научним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исциплина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ке Србије-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фи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21. октобар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урђа Вида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Отворен Куп Срби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Теквонд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уња Ву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Јован Нов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Треће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лан  Пу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етар Цве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Треће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Андријана Ј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срп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Ђорђе 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аша Вид Мачужић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Државно такмичење у оквиру Регионалног центра за таленте-хем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Треће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ања Обрад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ђународно такмичење у плесу- Inter Dance Fes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лица Ђа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ђународно такмичење у плесу-Inter Dannce Fes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Катарина Павловић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Диско плес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Емилија Белоиц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Треће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орена Поп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Интернационално такмичење у Сарајеву-пле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Хана Јев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нтернационално такмичење у диско денсу IDO World Dance Show Championship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Хелена Стевановић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нтернационално такмичење у диско денсу IDO World Dance Show Championship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арија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Међународно такмичење у плесу -Истанбул,Турс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рина Серда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Државно такмичење у ритмичкој гимнастиц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Пр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место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скра М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Hippo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лимпијада “Енглески без граница”, категорија </w:t>
            </w:r>
            <w:r>
              <w:rPr>
                <w:rFonts w:eastAsia="Arial" w:cs="Arial" w:ascii="Arial" w:hAnsi="Arial"/>
                <w:sz w:val="22"/>
                <w:szCs w:val="22"/>
              </w:rPr>
              <w:t>Little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Hippo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иколина Тањ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Европско првенство у традиционалном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Анђела Нико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Европско првенство у традиционалном каратеу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Треће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Вукашин Миле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еђународно такмичење у бициклизм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ђа Бје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>Гимнастички савез Србије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-групне вежб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Милутин и Драгиња Тодор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нђела Ду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орђе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Мома Станојловић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физ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а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„Михајло Пупин“ у области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 Србије у орјентирингу на средњим дистанцама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сребрна медаљ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ина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енство Србије – карат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а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вропско првенство у карате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 категорији за девојчице ката екипн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-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ливера</w:t>
            </w:r>
            <w:bookmarkStart w:id="0" w:name="_GoBack"/>
            <w:bookmarkEnd w:id="0"/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Пе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Европски шампионат у традиционалном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-групн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Ш „Радоје Доман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н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из српског језика и језичке културе ученика основних школ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авле Сте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ржавно такмичење из истор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Петар Милоса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Огњен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ена Ву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eastAsia="Arial"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лија Вуч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ржавно такмичење из математ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Јована Пир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48. Државно такмичење из физ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Мирослав Мали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64. 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авид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Државно такмичење из математике ученика основних шко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Сретен Младен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азар Рад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Треће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дријана Ми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ња Ле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9. Републичко такмичење камерне музике, певача и инструменталист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Ш „Станислав Сремчевић“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 Ба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- фи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ков Сте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- фи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вле Га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- биолог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ук Букуми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- истор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омислав Петр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ица Ђурђ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6. Републичко такмичење талентованих ученика основних школа по наставним предметима и научним дисциплина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ке Срб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енглески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ра Љуб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66. Републичко такмичење талентованих ученика основних школа по наставним предметима и научним дисциплина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ке Срби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биологија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мања Масла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пска физичк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ладен Стан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лимпијске спортске игре ученика Р.Србије -пли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ар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енгур без гран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 Ба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регионалног центра за талент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Свети Сава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орица Милут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идора Весел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ина Ву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ђела Милоса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дреј Са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ђа Димитри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идора Весел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из би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рина, Ненад Стан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орђе Шарена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елена Мал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из физи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ша Ста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жавно такмичење из математик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ип Ва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ски шампионат-Теквонд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рина, Ненад Станиш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пска информатичка олимпијада (СИ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ип, Драган Ва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 асоцијација Срб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на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ржавни првак Србије до 14 година-тени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ветозар Марк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 Барн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Географ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естивал „Знањем за будућност“ – Категорија ДР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ђ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и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естивал „Знањем за будућност“ – Категорија ДРО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а Дамњ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публичко такмичење из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бица Мар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ФЕДЕМУС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 202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Ј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антин Ћи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ид Блаж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ња Рафаи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јана Га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ар Кузмано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9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а Милен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она Ђо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Соко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хиња Кова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ена Јов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ru-RU"/>
              </w:rPr>
              <w:t xml:space="preserve">29. </w:t>
            </w:r>
            <w:r>
              <w:rPr>
                <w:rFonts w:cs="Arial" w:ascii="Arial" w:hAnsi="Arial"/>
                <w:lang w:val="sr-RS"/>
              </w:rPr>
              <w:t>Републичко такмичење камерне музике, певача и инструмента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гелина  Сав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силиј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уле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вена Ле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лен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убањ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 Жи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тали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Је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р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ша Васи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а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нк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ј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мичење у традиционалном певањ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рво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ђина Си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првенство истраживачких радова основаца – научна дисциплина Информат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азар Спас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првенство истраживачких радова основаца – научна дисциплина Информат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Барн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Друго место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ип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 такмичење талентованих ученика из информатик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ар Благ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кмичење млади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јаниста др Мило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јеви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тиј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ладе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ен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е у Македонији - кара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реће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ица Младе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плесни фестивал -  “Art of Dance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 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тегорији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ч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ле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хана Алек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nd ETFK European Children Cup Sensei Hidetaka Nishya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3.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да Мило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 Европско такмичење у традиционалном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ица Андр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риолица, републичко такмичењ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Ђура Јакшић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њен Стамат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лканско првенство у кендо-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Наталија Нана Недељковић”</w:t>
            </w:r>
          </w:p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вле Соко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Енгле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Доситеј Обрадов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ра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вропско првенство у карате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Ш „Вук Стефановић Караџић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дрија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 Ил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квонд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ктор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теф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I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лимпијске спортске игре ученика Републике Срб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ара Ђус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енгур без гран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Драгиша Луковић Шпанац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на Вуком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 награ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Вук Пет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 Рак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гњен Мар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 - груп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теја Павл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естивал“Знањем за будућност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 - групн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Ш “Мирко Јовановић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елена Јако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-пливање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ђелија Лаз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I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-плив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љко Урош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епубличко такмичење из физике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технике и технологиј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ра Дум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–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уња Пет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–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Јарч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–Књижевна олимпија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одора Сређк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ина Зечевић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еодора Жив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и језичке култур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ук Стоја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жавно такмичење основних школа из рачунарст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дреа Кост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музичких и балетских школа Србије-српско традиционално певање и свир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на Милој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музичких и балетских школа Србије-српско традиционално певање и свирањ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OШ „Трећи крагујевачки батаљон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Лар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Миладин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 знању шпанског јез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Ан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Ђур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а смотра талената - биологиј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Јова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Јаковље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I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- хармо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оји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Рвови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–хармо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Награда „Понос Крагујевца“ за школску 2023/2024. годину уручиће се добитницима награде из поглавља I овог закључка, у облику дипло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Награду „Понос Крагујевца“ уручиће Градоначелник града Крагујевца, на пригодној свечаности, која ће се организовати најкасније до </w:t>
      </w:r>
      <w:r>
        <w:rPr>
          <w:rFonts w:cs="Arial" w:ascii="Arial" w:hAnsi="Arial"/>
          <w:bCs/>
          <w:sz w:val="22"/>
          <w:szCs w:val="22"/>
          <w:lang w:val="sr-Latn-RS"/>
        </w:rPr>
        <w:t>15</w:t>
      </w:r>
      <w:r>
        <w:rPr>
          <w:rFonts w:cs="Arial" w:ascii="Arial" w:hAnsi="Arial"/>
          <w:bCs/>
          <w:sz w:val="22"/>
          <w:szCs w:val="22"/>
          <w:lang w:val="sr-RS"/>
        </w:rPr>
        <w:t>. јула 2024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Закључк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 утврђивању добитника </w:t>
      </w:r>
      <w:r>
        <w:rPr>
          <w:rFonts w:cs="Arial" w:ascii="Arial" w:hAnsi="Arial"/>
          <w:sz w:val="20"/>
          <w:szCs w:val="20"/>
          <w:lang w:val="sr-RS"/>
        </w:rPr>
        <w:t>награде града Крагујевца „Понос Крагујевца“ за школску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023/</w:t>
      </w:r>
      <w:r>
        <w:rPr>
          <w:rFonts w:cs="Arial" w:ascii="Arial" w:hAnsi="Arial"/>
          <w:sz w:val="20"/>
          <w:szCs w:val="20"/>
          <w:lang w:val="ru-RU"/>
        </w:rPr>
        <w:t>202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годину </w:t>
      </w:r>
      <w:r>
        <w:rPr>
          <w:rFonts w:cs="Arial" w:ascii="Arial" w:hAnsi="Arial"/>
          <w:sz w:val="20"/>
          <w:szCs w:val="20"/>
          <w:lang w:val="ru-RU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е 2. и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8/22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и став.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</w:t>
      </w:r>
      <w:r>
        <w:rPr>
          <w:rFonts w:cs="Arial" w:ascii="Arial" w:hAnsi="Arial"/>
          <w:sz w:val="20"/>
          <w:szCs w:val="20"/>
          <w:lang w:val="sr-RS"/>
        </w:rPr>
        <w:t xml:space="preserve">награди „Понос Крагујевца“ </w:t>
      </w:r>
      <w:r>
        <w:rPr>
          <w:rFonts w:cs="Arial" w:ascii="Arial" w:hAnsi="Arial"/>
          <w:sz w:val="20"/>
          <w:szCs w:val="20"/>
          <w:lang w:val="ru-RU"/>
        </w:rPr>
        <w:t>(“С</w:t>
      </w:r>
      <w:r>
        <w:rPr>
          <w:rFonts w:cs="Arial" w:ascii="Arial" w:hAnsi="Arial"/>
          <w:sz w:val="20"/>
          <w:szCs w:val="20"/>
          <w:lang w:val="sr-RS"/>
        </w:rPr>
        <w:t>лужбени лист</w:t>
      </w:r>
      <w:r>
        <w:rPr>
          <w:rFonts w:cs="Arial" w:ascii="Arial" w:hAnsi="Arial"/>
          <w:sz w:val="20"/>
          <w:szCs w:val="20"/>
          <w:lang w:val="ru-RU"/>
        </w:rPr>
        <w:t xml:space="preserve"> града Крагујевца”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1/22)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тврђено је да Градско веће</w:t>
      </w:r>
      <w:r>
        <w:rPr>
          <w:rFonts w:cs="Arial" w:ascii="Arial" w:hAnsi="Arial"/>
          <w:sz w:val="20"/>
          <w:szCs w:val="20"/>
          <w:lang w:val="sr-RS"/>
        </w:rPr>
        <w:t xml:space="preserve"> посебним актом утврђује добитнике награде за текућу школску годину и уређује врсту, начин и време остваривања права која добитницима припадају по основу награде, као и друга питања од значаја за доделу и реализацију наград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0"/>
          <w:szCs w:val="20"/>
          <w:lang w:val="ru-RU"/>
        </w:rPr>
        <w:t>садржан је у потреби да се реализује</w:t>
      </w:r>
      <w:r>
        <w:rPr>
          <w:rFonts w:cs="Arial" w:ascii="Arial" w:hAnsi="Arial"/>
          <w:sz w:val="20"/>
          <w:szCs w:val="20"/>
          <w:lang w:val="sr-RS"/>
        </w:rPr>
        <w:t xml:space="preserve"> Одлука </w:t>
      </w:r>
      <w:r>
        <w:rPr>
          <w:rFonts w:cs="Arial" w:ascii="Arial" w:hAnsi="Arial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sz w:val="20"/>
          <w:szCs w:val="20"/>
          <w:lang w:val="sr-RS"/>
        </w:rPr>
        <w:t xml:space="preserve">награди „Понос Крагујевца“ и </w:t>
      </w:r>
      <w:r>
        <w:rPr>
          <w:rFonts w:cs="Arial" w:ascii="Arial" w:hAnsi="Arial"/>
          <w:sz w:val="20"/>
          <w:szCs w:val="20"/>
          <w:lang w:val="ru-RU"/>
        </w:rPr>
        <w:t>утврђе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обавез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Градског већа да посебним актом утврђује добитнике награде за текућу школску годину, као и да уређује врсту, начин и време остваривања права која добитницима припадају по основу наград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Добитници награде су утврђени на основу </w:t>
      </w:r>
      <w:r>
        <w:rPr>
          <w:rFonts w:cs="Arial" w:ascii="Arial" w:hAnsi="Arial"/>
          <w:sz w:val="20"/>
          <w:szCs w:val="20"/>
          <w:lang w:val="ru-RU"/>
        </w:rPr>
        <w:t>писаног предлога/обавештења директора јавних основних и средњих школа са територије Града о ученицима који су у текућој школској годин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 xml:space="preserve">на републичким </w:t>
      </w:r>
      <w:r>
        <w:rPr>
          <w:rFonts w:cs="Arial" w:ascii="Arial" w:hAnsi="Arial"/>
          <w:sz w:val="20"/>
          <w:szCs w:val="20"/>
          <w:lang w:val="sr-RS"/>
        </w:rPr>
        <w:t xml:space="preserve">и међународним </w:t>
      </w:r>
      <w:r>
        <w:rPr>
          <w:rFonts w:cs="Arial" w:ascii="Arial" w:hAnsi="Arial"/>
          <w:sz w:val="20"/>
          <w:szCs w:val="20"/>
          <w:lang w:val="ru-RU"/>
        </w:rPr>
        <w:t xml:space="preserve">такмичењима и смотрама </w:t>
      </w:r>
      <w:r>
        <w:rPr>
          <w:rFonts w:cs="Arial" w:ascii="Arial" w:hAnsi="Arial"/>
          <w:sz w:val="20"/>
          <w:szCs w:val="20"/>
          <w:lang w:val="sr-RS"/>
        </w:rPr>
        <w:t>предвиђеним календаром</w:t>
      </w:r>
      <w:r>
        <w:rPr>
          <w:rFonts w:cs="Arial" w:ascii="Arial" w:hAnsi="Arial"/>
          <w:sz w:val="20"/>
          <w:szCs w:val="20"/>
          <w:lang w:val="ru-RU"/>
        </w:rPr>
        <w:t xml:space="preserve"> такмичења и смотри који доноси министар</w:t>
      </w:r>
      <w:r>
        <w:rPr>
          <w:rFonts w:cs="Arial" w:ascii="Arial" w:hAnsi="Arial"/>
          <w:sz w:val="20"/>
          <w:szCs w:val="20"/>
          <w:lang w:val="sr-RS"/>
        </w:rPr>
        <w:t>ст</w:t>
      </w:r>
      <w:r>
        <w:rPr>
          <w:rFonts w:cs="Arial" w:ascii="Arial" w:hAnsi="Arial"/>
          <w:sz w:val="20"/>
          <w:szCs w:val="20"/>
          <w:lang w:val="ru-RU"/>
        </w:rPr>
        <w:t>во надлежно за просвету или министарств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надлежно за спорт и омладину</w:t>
      </w:r>
      <w:r>
        <w:rPr>
          <w:rFonts w:cs="Arial" w:ascii="Arial" w:hAnsi="Arial"/>
          <w:sz w:val="20"/>
          <w:szCs w:val="20"/>
          <w:lang w:val="sr-RS"/>
        </w:rPr>
        <w:t xml:space="preserve">, остварили </w:t>
      </w:r>
      <w:r>
        <w:rPr>
          <w:rFonts w:cs="Arial" w:ascii="Arial" w:hAnsi="Arial"/>
          <w:sz w:val="20"/>
          <w:szCs w:val="20"/>
          <w:lang w:val="ru-RU"/>
        </w:rPr>
        <w:t xml:space="preserve">неки од </w:t>
      </w:r>
      <w:r>
        <w:rPr>
          <w:rFonts w:cs="Arial" w:ascii="Arial" w:hAnsi="Arial"/>
          <w:sz w:val="20"/>
          <w:szCs w:val="20"/>
          <w:lang w:val="sr-RS"/>
        </w:rPr>
        <w:t xml:space="preserve">следећих </w:t>
      </w:r>
      <w:r>
        <w:rPr>
          <w:rFonts w:cs="Arial" w:ascii="Arial" w:hAnsi="Arial"/>
          <w:sz w:val="20"/>
          <w:szCs w:val="20"/>
          <w:lang w:val="ru-RU"/>
        </w:rPr>
        <w:t>резултат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sz w:val="20"/>
          <w:szCs w:val="20"/>
          <w:lang w:val="ru-RU"/>
        </w:rPr>
        <w:t>ученику који је на републичком такмичењу освојио прво, друго или треће место у појединачном наступу; ученику музичке школе, као и балетске школе, који је на републичком такмичењу освојио прво место у појединачном наступу; ученицима, члановима хора, оркестра и спортске екипе који су на републичком такмичењу освојили прво место; ученику који је на међународном такмичењу освојио прво, друго или треће место у појединачном наступу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>ученику који је на међународном такмичењу освојио прво, друго или треће место у групном наступу</w:t>
      </w:r>
      <w:r>
        <w:rPr>
          <w:rFonts w:cs="Arial" w:ascii="Arial" w:hAnsi="Arial"/>
          <w:sz w:val="20"/>
          <w:szCs w:val="20"/>
          <w:lang w:val="sr-RS"/>
        </w:rPr>
        <w:t xml:space="preserve">, као и </w:t>
      </w:r>
      <w:r>
        <w:rPr>
          <w:rFonts w:cs="Arial" w:ascii="Arial" w:hAnsi="Arial"/>
          <w:sz w:val="20"/>
          <w:szCs w:val="20"/>
          <w:lang w:val="ru-RU"/>
        </w:rPr>
        <w:t>учени</w:t>
      </w:r>
      <w:r>
        <w:rPr>
          <w:rFonts w:cs="Arial" w:ascii="Arial" w:hAnsi="Arial"/>
          <w:sz w:val="20"/>
          <w:szCs w:val="20"/>
          <w:lang w:val="sr-RS"/>
        </w:rPr>
        <w:t>цима</w:t>
      </w:r>
      <w:r>
        <w:rPr>
          <w:rFonts w:cs="Arial" w:ascii="Arial" w:hAnsi="Arial"/>
          <w:sz w:val="20"/>
          <w:szCs w:val="20"/>
          <w:lang w:val="ru-RU"/>
        </w:rPr>
        <w:t xml:space="preserve"> који 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ru-RU"/>
        </w:rPr>
        <w:t xml:space="preserve"> на научној олимпијади, светском или европском такмичењу, као и првенству у области спорта и уметности за </w:t>
      </w:r>
      <w:r>
        <w:rPr>
          <w:rFonts w:cs="Arial" w:ascii="Arial" w:hAnsi="Arial"/>
          <w:sz w:val="20"/>
          <w:szCs w:val="20"/>
          <w:lang w:val="sr-RS"/>
        </w:rPr>
        <w:t xml:space="preserve">ученике </w:t>
      </w:r>
      <w:r>
        <w:rPr>
          <w:rFonts w:cs="Arial" w:ascii="Arial" w:hAnsi="Arial"/>
          <w:sz w:val="20"/>
          <w:szCs w:val="20"/>
          <w:lang w:val="ru-RU"/>
        </w:rPr>
        <w:t xml:space="preserve">школског узраста, 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ru-RU"/>
        </w:rPr>
        <w:t xml:space="preserve">која нису </w:t>
      </w:r>
      <w:r>
        <w:rPr>
          <w:rFonts w:cs="Arial" w:ascii="Arial" w:hAnsi="Arial"/>
          <w:sz w:val="20"/>
          <w:szCs w:val="20"/>
          <w:lang w:val="sr-RS"/>
        </w:rPr>
        <w:t>предвиђена календаром</w:t>
      </w:r>
      <w:r>
        <w:rPr>
          <w:rFonts w:cs="Arial" w:ascii="Arial" w:hAnsi="Arial"/>
          <w:sz w:val="20"/>
          <w:szCs w:val="20"/>
          <w:lang w:val="ru-RU"/>
        </w:rPr>
        <w:t xml:space="preserve"> такмичења</w:t>
      </w:r>
      <w:r>
        <w:rPr>
          <w:rFonts w:cs="Arial" w:ascii="Arial" w:hAnsi="Arial"/>
          <w:sz w:val="20"/>
          <w:szCs w:val="20"/>
          <w:lang w:val="sr-RS"/>
        </w:rPr>
        <w:t xml:space="preserve"> и смотри,</w:t>
      </w:r>
      <w:r>
        <w:rPr>
          <w:rFonts w:cs="Arial" w:ascii="Arial" w:hAnsi="Arial"/>
          <w:sz w:val="20"/>
          <w:szCs w:val="20"/>
          <w:lang w:val="ru-RU"/>
        </w:rPr>
        <w:t xml:space="preserve"> освоји</w:t>
      </w:r>
      <w:r>
        <w:rPr>
          <w:rFonts w:cs="Arial" w:ascii="Arial" w:hAnsi="Arial"/>
          <w:sz w:val="20"/>
          <w:szCs w:val="20"/>
          <w:lang w:val="sr-RS"/>
        </w:rPr>
        <w:t>ли</w:t>
      </w:r>
      <w:r>
        <w:rPr>
          <w:rFonts w:cs="Arial" w:ascii="Arial" w:hAnsi="Arial"/>
          <w:sz w:val="20"/>
          <w:szCs w:val="20"/>
          <w:lang w:val="ru-RU"/>
        </w:rPr>
        <w:t>: прво, друго или треће место у појединачном наступу и прво, друго или треће место у групном наступ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вај закључак је коципиран кроз т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тврђени су добитници награда на међународним и републичким такмичењима и смотрама ученика средњих и основних школа за школску 2023/2024. годину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тврђена је врста награде за школску 2023/2024. годину, као и начин и време уручи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 I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ређено је питање објављивања закључ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Средства за реализацију овог закључка </w:t>
      </w:r>
      <w:r>
        <w:rPr>
          <w:rFonts w:cs="Arial" w:ascii="Arial" w:hAnsi="Arial"/>
          <w:sz w:val="20"/>
          <w:szCs w:val="20"/>
          <w:lang w:val="sr-RS"/>
        </w:rPr>
        <w:t>обезбеђена су</w:t>
      </w:r>
      <w:r>
        <w:rPr>
          <w:rFonts w:cs="Arial" w:ascii="Arial" w:hAnsi="Arial"/>
          <w:sz w:val="20"/>
          <w:szCs w:val="20"/>
          <w:lang w:val="ru-RU"/>
        </w:rPr>
        <w:t xml:space="preserve"> у буџету Град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eastAsia="Arial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b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13:00Z</dcterms:created>
  <dc:creator>Danijela Kokovic</dc:creator>
  <dc:description/>
  <cp:keywords/>
  <dc:language>en-US</dc:language>
  <cp:lastModifiedBy>hhhggrreeww</cp:lastModifiedBy>
  <cp:lastPrinted>2023-06-21T09:18:00Z</cp:lastPrinted>
  <dcterms:modified xsi:type="dcterms:W3CDTF">2024-07-01T12:31:00Z</dcterms:modified>
  <cp:revision>59</cp:revision>
  <dc:subject/>
  <dc:title>Република Србија</dc:title>
</cp:coreProperties>
</file>